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5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</w:tblGrid>
      <w:tr>
        <w:trPr>
          <w:trHeight w:val="36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tbl>
      <w:tblPr>
        <w:tblW w:w="11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7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ajimalpa</w:t>
            </w:r>
          </w:p>
        </w:tc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aestría</w:t>
            </w:r>
          </w:p>
        </w:tc>
        <w:tc>
          <w:tcPr>
            <w:tcW w:w="8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eño, Información y Comunicación</w:t>
            </w:r>
          </w:p>
        </w:tc>
      </w:tr>
      <w:tr>
        <w:trPr>
          <w:trHeight w:val="689" w:hRule="exact"/>
          <w:cantSplit w:val="true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green"/>
              </w:rPr>
              <w:t>450604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 DE ENSEÑANZA - APRENDIZAJ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highlight w:val="yellow"/>
                <w:shd w:fill="FFFFFF" w:val="clear"/>
              </w:rPr>
              <w:t>Fundamentos de las Estrategias en Comunicación</w:t>
            </w:r>
          </w:p>
        </w:tc>
        <w:tc>
          <w:tcPr>
            <w:tcW w:w="2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RIM</w:t>
            </w:r>
            <w:r>
              <w:rPr>
                <w:rFonts w:cs="Arial" w:ascii="Arial" w:hAnsi="Arial"/>
                <w:b/>
              </w:rPr>
              <w:t xml:space="preserve">: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al III</w:t>
            </w:r>
          </w:p>
        </w:tc>
      </w:tr>
      <w:tr>
        <w:trPr>
          <w:trHeight w:val="300" w:hRule="exact"/>
          <w:cantSplit w:val="true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286" w:hRule="exact"/>
          <w:cantSplit w:val="true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igatoria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tbl>
      <w:tblPr>
        <w:tblW w:w="11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3"/>
      </w:tblGrid>
      <w:tr>
        <w:trPr>
          <w:trHeight w:val="2967" w:hRule="atLeast"/>
        </w:trPr>
        <w:tc>
          <w:tcPr>
            <w:tcW w:w="1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Que al final de la UEA el alumno sea capaz de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_tradnl"/>
              </w:rPr>
              <w:t xml:space="preserve">Elaborar estrategias de comunicación basadas en el análisis de elementos contextuales, económicos, políticos y sociales, con el fin de </w:t>
            </w:r>
            <w:r>
              <w:rPr>
                <w:rFonts w:eastAsia="MS Mincho" w:cs="Arial" w:ascii="Arial" w:hAnsi="Arial"/>
                <w:sz w:val="24"/>
                <w:szCs w:val="24"/>
                <w:highlight w:val="yellow"/>
                <w:lang w:val="es-ES_tradnl"/>
              </w:rPr>
              <w:t>propiciar transformaciones a favor de diversas comunidad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</w:t>
            </w:r>
            <w:r>
              <w:rPr>
                <w:rFonts w:cs="Arial" w:ascii="Arial" w:hAnsi="Arial"/>
                <w:b/>
                <w:sz w:val="24"/>
                <w:szCs w:val="24"/>
                <w:highlight w:val="green"/>
              </w:rPr>
              <w:t>PARCIALES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Que al final de la UEA el alumno sea capaz de: </w:t>
            </w:r>
          </w:p>
          <w:p>
            <w:pPr>
              <w:pStyle w:val="Listavistosanfasis1"/>
              <w:numPr>
                <w:ilvl w:val="0"/>
                <w:numId w:val="2"/>
              </w:numPr>
              <w:tabs>
                <w:tab w:val="clear" w:pos="720"/>
                <w:tab w:val="left" w:pos="467" w:leader="none"/>
              </w:tabs>
              <w:rPr>
                <w:rFonts w:ascii="Arial" w:hAnsi="Arial" w:cs="Arial"/>
                <w:sz w:val="24"/>
                <w:szCs w:val="24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_tradnl"/>
              </w:rPr>
              <w:t xml:space="preserve">Analizar el contexto global de los sistemas de comunicación e información en las sociedades contemporáneas a través de una perspectiva estratégica de la comunicación. </w:t>
            </w:r>
          </w:p>
          <w:p>
            <w:pPr>
              <w:pStyle w:val="Listavistosanfasis1"/>
              <w:numPr>
                <w:ilvl w:val="0"/>
                <w:numId w:val="2"/>
              </w:numPr>
              <w:tabs>
                <w:tab w:val="clear" w:pos="720"/>
                <w:tab w:val="left" w:pos="467" w:leader="none"/>
              </w:tabs>
              <w:rPr>
                <w:rFonts w:ascii="Arial" w:hAnsi="Arial" w:cs="Arial"/>
                <w:sz w:val="24"/>
                <w:szCs w:val="24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_tradnl"/>
              </w:rPr>
              <w:t xml:space="preserve">Proponer un plan de acción que coadyuve a la resolución de problemáticas comunicativas en diversos ámbitos sociales. </w:t>
            </w:r>
          </w:p>
          <w:p>
            <w:pPr>
              <w:pStyle w:val="Listavistosanfasis1"/>
              <w:numPr>
                <w:ilvl w:val="0"/>
                <w:numId w:val="2"/>
              </w:numPr>
              <w:tabs>
                <w:tab w:val="left" w:pos="467" w:leader="none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_tradnl"/>
              </w:rPr>
              <w:t>Evaluar estrategias comunicativas a partir del reconocimiento de los elementos económicos, culturales, contextuales que inciden en un plan de acción determinado.</w:t>
            </w:r>
          </w:p>
          <w:p>
            <w:pPr>
              <w:pStyle w:val="Listavistosanfasis1"/>
              <w:tabs>
                <w:tab w:val="left" w:pos="467" w:leader="none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Listavistosanfasis1"/>
              <w:tabs>
                <w:tab w:val="left" w:pos="467" w:leader="none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avistosanfasis1"/>
              <w:tabs>
                <w:tab w:val="left" w:pos="467" w:leader="none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Introducción a la UEA. Conceptos clave: estrategia, comunicación; comunicación estratégica vs. estrategias en comunic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La nueva teoría de las estrategias en comunicación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Modelos en estrategias de comunic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Estudio de casos de estrategias en comunic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Plan de acción para elaborar una estrategia en comunic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ENSEÑANZA-APRENDIZAJ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osiciones por parte del profesor y los alumn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Discusiones grup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rrollo de ensayos crític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Análisis grupales de estrategias comunicativa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valuación global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Diseño de una estrategia en comunicación a partir de una problemática social específ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Elaboración de ensayos crític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articipación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relevante</w:t>
            </w:r>
            <w:r>
              <w:rPr>
                <w:rFonts w:cs="Arial" w:ascii="Arial" w:hAnsi="Arial"/>
                <w:sz w:val="24"/>
                <w:szCs w:val="24"/>
              </w:rPr>
              <w:t xml:space="preserve"> en las discusiones grup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Exposición y réplica del trabajo final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Galindo Cáceres, J. Comunicación Estratégica e ingeniería social en comunicación. Razón y Palabra, nº 75. 2011.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Macías, N. &amp; Cardona, D. Comunicometodología: Intervención social estratégica. Instituto Internacional de Filosofía. 2007. 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Manucci, M. Narraciones corporativas. Comunicación, estrategia y futuro en las organizaciones. 2005.[En línea] Recuperado el 17 de marzo de 2017 a partir de: </w:t>
            </w:r>
            <w:hyperlink r:id="rId3">
              <w:r>
                <w:rPr>
                  <w:rStyle w:val="InternetLink"/>
                  <w:rFonts w:cs="Arial" w:ascii="Arial" w:hAnsi="Arial"/>
                  <w:highlight w:val="yellow"/>
                </w:rPr>
                <w:t>http://www.estrategika.com.ar/articulos.htm</w:t>
              </w:r>
            </w:hyperlink>
            <w:r>
              <w:rPr>
                <w:rFonts w:cs="Arial" w:ascii="Arial" w:hAnsi="Arial"/>
                <w:highlight w:val="yellow"/>
              </w:rPr>
              <w:t xml:space="preserve">. 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Manucci, M. La estrategia de los cuatro círculos. Bogotá: Norma. 2006.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Massoni, S. Comunicación estratégica. Experiencias, planificación e investigación en marcha. Rosario: Agencia Nacional de Promoción Científica y Tecnológica / Universidad Nacional de Rosario. 2007. 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Massoni, S. </w:t>
            </w:r>
            <w:hyperlink r:id="rId4">
              <w:r>
                <w:rPr>
                  <w:rStyle w:val="InternetLink"/>
                  <w:rFonts w:cs="Arial" w:ascii="Arial" w:hAnsi="Arial"/>
                  <w:highlight w:val="yellow"/>
                </w:rPr>
                <w:t>Estrategias. Los desafíos de la comunicación en un mundo fluido.</w:t>
              </w:r>
            </w:hyperlink>
            <w:r>
              <w:rPr>
                <w:rFonts w:cs="Arial" w:ascii="Arial" w:hAnsi="Arial"/>
                <w:highlight w:val="yellow"/>
              </w:rPr>
              <w:t xml:space="preserve"> Argentina: Homo Sapiens. 2007. 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</w:rPr>
              <w:t xml:space="preserve">Morin, E. Introducción al pensamiento complejo. </w:t>
            </w:r>
            <w:r>
              <w:rPr>
                <w:rFonts w:cs="Arial" w:ascii="Arial" w:hAnsi="Arial"/>
                <w:highlight w:val="yellow"/>
                <w:lang w:val="en-US"/>
              </w:rPr>
              <w:t xml:space="preserve">Barcelona: Gedisa. 2009. 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 xml:space="preserve">Moss, D. &amp; Warnaby, G. Communications strategy? Strategy communication? Integrating different perspectives.  Journal of Marketing Communications, 4, pp. 131-140. 1998. 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 xml:space="preserve">Pérez, A. Estrategias de comunicación. Barcelona: Ariel. 2008. 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Pérez, A. &amp; Massoni, S. Hacia un</w:t>
            </w:r>
            <w:r>
              <w:rPr>
                <w:rFonts w:cs="Arial" w:ascii="Arial" w:hAnsi="Arial"/>
                <w:highlight w:val="yellow"/>
              </w:rPr>
              <w:t xml:space="preserve">a teoría general de la estrategia. El cambio de paradigma en el comportamiento humano, la sociedad y las instituciones. Barcelona: Ariel. 2009. 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Pintado Blanco, T. &amp; Sánchez Herrera, J. Nuevas tendencias en comunicación estratégica. Madrid: ESIC. 2014. 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Prahalad, C. K. &amp; Hamel, G. Compitiendo por el futuro. Barcelona: Ariel. 1995. 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Scheinsohn, D. Comunicación estratégica. Granica: Buenos Aires. 2009. 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oni Barrios, E.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Cavallo, A. &amp;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Browne, M. Comunicación estratégica: vivir en un mundo de señales. Chile: Taurus. 2011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701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auto"/>
    <w:pitch w:val="variable"/>
  </w:font>
  <w:font w:name="Trebuchet MS">
    <w:charset w:val="00"/>
    <w:family w:val="auto"/>
    <w:pitch w:val="variable"/>
  </w:font>
  <w:font w:name="Bell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1540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0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  <w:t>Fundamentos de las estrategias en comunicació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color w:val="222222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Fuentedeprrafopredeter1">
    <w:name w:val="Fuente de párrafo predeter.1"/>
    <w:qFormat/>
    <w:rPr/>
  </w:style>
  <w:style w:type="character" w:styleId="Fonttituloofertadog">
    <w:name w:val="font-titulo-ofertado-g"/>
    <w:basedOn w:val="Fuentedeprrafopredeter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MX"/>
    </w:rPr>
  </w:style>
  <w:style w:type="character" w:styleId="Fonttitulonaranjag1">
    <w:name w:val="font-titulo-naranja-g1"/>
    <w:qFormat/>
    <w:rPr>
      <w:rFonts w:ascii="Arial" w:hAnsi="Arial" w:cs="Arial"/>
      <w:b/>
      <w:bCs/>
      <w:color w:val="EE9637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uesto">
    <w:name w:val="Puesto"/>
    <w:basedOn w:val="Normal"/>
    <w:next w:val="Subtitle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independiente21">
    <w:name w:val="Texto independiente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uadrculamedia1nfasis2">
    <w:name w:val="Cuadrícula media 1 - Énfasis 2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avistosanfasis1">
    <w:name w:val="Lista vistosa - Énfasis 1"/>
    <w:basedOn w:val="Normal"/>
    <w:qFormat/>
    <w:pPr>
      <w:suppressAutoHyphens w:val="false"/>
      <w:spacing w:before="0" w:after="0"/>
      <w:ind w:left="720" w:hanging="0"/>
      <w:contextualSpacing/>
    </w:pPr>
    <w:rPr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Bell MT" w:hAnsi="Bell MT" w:eastAsia="Calibri" w:cs="Bell MT"/>
      <w:color w:val="000000"/>
      <w:sz w:val="24"/>
      <w:szCs w:val="24"/>
      <w:lang w:val="es-MX" w:bidi="ar-SA" w:eastAsia="zh-CN"/>
    </w:rPr>
  </w:style>
  <w:style w:type="paragraph" w:styleId="Autor">
    <w:name w:val="auto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strategika.com.ar/articulos.htm" TargetMode="External"/><Relationship Id="rId4" Type="http://schemas.openxmlformats.org/officeDocument/2006/relationships/hyperlink" Target="http://www.tendencias21.net/fluido/Estrategias-Los-desafios-de-la-comunicacion-en-un-mundo-fluido_a7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34:00Z</dcterms:created>
  <dc:creator>Dr. Miguel Angel Sámano Rodrígu</dc:creator>
  <dc:description>La presente UEA forma parte del programa de Licenciatura en Ciencias de la Comunicación</dc:description>
  <cp:keywords/>
  <dc:language>en-US</dc:language>
  <cp:lastModifiedBy>Usuario de Microsoft Office</cp:lastModifiedBy>
  <cp:lastPrinted>2113-01-01T00:00:00Z</cp:lastPrinted>
  <dcterms:modified xsi:type="dcterms:W3CDTF">2017-05-25T19:38:00Z</dcterms:modified>
  <cp:revision>22</cp:revision>
  <dc:subject/>
  <dc:title>DSE-11 10M1094</dc:title>
</cp:coreProperties>
</file>