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PROGRAMA DE ESTUDI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lang w:val="es-ES_tradnl"/>
        </w:rPr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</w:tblGrid>
      <w:tr>
        <w:trPr>
          <w:trHeight w:val="3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1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7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UNIDAD: </w:t>
            </w:r>
          </w:p>
          <w:p>
            <w:pPr>
              <w:pStyle w:val="Heading1"/>
              <w:tabs>
                <w:tab w:val="clear" w:pos="720"/>
                <w:tab w:val="left" w:pos="2740" w:leader="none"/>
              </w:tabs>
              <w:spacing w:before="240" w:after="6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uajimalpa</w:t>
            </w:r>
          </w:p>
        </w:tc>
        <w:tc>
          <w:tcPr>
            <w:tcW w:w="7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IVISIÓN: 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Ciencias de la Comunicación y Diseño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NIVEL: </w:t>
            </w:r>
          </w:p>
          <w:p>
            <w:pPr>
              <w:pStyle w:val="Heading2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aestría</w:t>
            </w:r>
          </w:p>
        </w:tc>
        <w:tc>
          <w:tcPr>
            <w:tcW w:w="8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Diseño, Información y Comunicación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450601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UNIDAD DE ENSEÑANZA - APRENDIZAJ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MS Mincho" w:cs="Arial" w:ascii="Arial" w:hAnsi="Arial"/>
                <w:color w:val="000000"/>
                <w:sz w:val="24"/>
                <w:szCs w:val="16"/>
                <w:lang w:val="es-ES_tradnl"/>
              </w:rPr>
              <w:t>Temas Selectos II</w:t>
            </w:r>
          </w:p>
        </w:tc>
        <w:tc>
          <w:tcPr>
            <w:tcW w:w="2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TRIM</w:t>
            </w:r>
            <w:r>
              <w:rPr>
                <w:rFonts w:cs="Arial" w:ascii="Arial" w:hAnsi="Arial"/>
                <w:b/>
                <w:lang w:val="es-ES_tradnl"/>
              </w:rPr>
              <w:t xml:space="preserve">:   </w:t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I al V</w:t>
            </w:r>
          </w:p>
        </w:tc>
      </w:tr>
      <w:tr>
        <w:trPr>
          <w:trHeight w:val="300" w:hRule="exact"/>
          <w:cantSplit w:val="true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EORÍA: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1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RÉDITOS: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3</w:t>
            </w:r>
          </w:p>
        </w:tc>
      </w:tr>
      <w:tr>
        <w:trPr>
          <w:trHeight w:val="286" w:hRule="exac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ÁCTICA: 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1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3"/>
      </w:tblGrid>
      <w:tr>
        <w:trPr>
          <w:trHeight w:val="5441" w:hRule="atLeast"/>
        </w:trPr>
        <w:tc>
          <w:tcPr>
            <w:tcW w:w="1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Que al final de la UEA el alumno sea capaz de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Problematizar diversos temas concernientes a los nuevos escenarios mundiales en ámbitos convergentes entre el diseño, las tecnologías de la información y la comunicación, a través de la discusión de investigaciones relevantes en torno a la ciencia, los medios y la cul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highlight w:val="yellow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El contenido de esta UEA estará en función de las problemáticas culturales de la comunicación y los medios en el mundo contemporáneo y de las perspectivas interdisciplinarias pertinentes al programa de la maestrí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ODALIDADES DE CONDUCCIÓN DEL PROCESO ENSEÑANZA-APRENDIZAJ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La UEA se desarrolla como un seminario interdisciplinario en donde los alumnos, junto con el responsable, discuten y problematizan los temas propuestos. El responsable coordinará la participación de académicos y conferencistas tanto internos como externos al programa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articipación en discus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Ensayos crític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ind w:left="720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BIBLIOGRAFÍA NECESARIA O RECOMENDABLE:</w:t>
            </w:r>
          </w:p>
          <w:p>
            <w:pPr>
              <w:pStyle w:val="Autor"/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 bibliografía dependerá de la pertinencia y actualidad de los temas interdisciplinarios sugeridos por el responsable de la UEA. Se recomiendan los siguientes textos con el fin de orientar la discusión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stells M., The Information Age: Economy, Society and Culture; Vol. I., The Rise of the Network Society, Blackwell Publishers, 1996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-----------, The Information City: A Framework for Social Change, University of Toronto, Canada, 1990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mas J., Acción comunicativa y razón sin trascendencia, Paidós, Barcelona, 2002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throp E., Ruma L. (eds.), Open Government, Ed. O’Reilly, USA, 2010.</w:t>
            </w:r>
          </w:p>
          <w:p>
            <w:pPr>
              <w:pStyle w:val="Autor"/>
              <w:numPr>
                <w:ilvl w:val="0"/>
                <w:numId w:val="2"/>
              </w:numPr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essig L., Free Culture. The nature and future of creativity, Penguin books, USA, 2005.</w:t>
            </w:r>
          </w:p>
          <w:p>
            <w:pPr>
              <w:pStyle w:val="Autor"/>
              <w:shd w:fill="FFFFFF" w:val="clear"/>
              <w:spacing w:lineRule="atLeast" w:line="343" w:before="0" w:after="15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1540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0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0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Fuentedeprrafopredeter1">
    <w:name w:val="Fuente de párrafo predeter.1"/>
    <w:qFormat/>
    <w:rPr/>
  </w:style>
  <w:style w:type="character" w:styleId="Fonttituloofertadog">
    <w:name w:val="font-titulo-ofertado-g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Fonttitulonaranjag1">
    <w:name w:val="font-titulo-naranja-g1"/>
    <w:qFormat/>
    <w:rPr>
      <w:rFonts w:ascii="Arial" w:hAnsi="Arial" w:cs="Arial"/>
      <w:b/>
      <w:bCs/>
      <w:color w:val="EE9637"/>
      <w:sz w:val="21"/>
      <w:szCs w:val="21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uesto">
    <w:name w:val="Puesto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media2nfasis4">
    <w:name w:val="Lista media 2 - Énfasis 4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7:50:00Z</dcterms:created>
  <dc:creator>Dr. Miguel Angel Sámano Rodrígu</dc:creator>
  <dc:description>La presente UEA forma parte del programa de Licenciatura en Ciencias de la Comunicación</dc:description>
  <cp:keywords/>
  <dc:language>en-US</dc:language>
  <cp:lastModifiedBy>Usuario de Microsoft Office</cp:lastModifiedBy>
  <cp:lastPrinted>2017-04-17T15:37:00Z</cp:lastPrinted>
  <dcterms:modified xsi:type="dcterms:W3CDTF">2017-05-24T20:47:00Z</dcterms:modified>
  <cp:revision>8</cp:revision>
  <dc:subject/>
  <dc:title>DSE-11 10M1094</dc:title>
</cp:coreProperties>
</file>